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Konspekt zajęć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Edukacja emocjonalna s.15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ata realizacji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Prowadząca:</w:t>
      </w:r>
      <w:r>
        <w:rPr>
          <w:lang w:val="pl-PL"/>
        </w:rPr>
        <w:t>……………………………………………………………………………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Klasa:</w:t>
      </w:r>
      <w:r>
        <w:rPr>
          <w:lang w:val="pl-PL"/>
        </w:rPr>
        <w:t xml:space="preserve"> I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Aktywność:</w:t>
      </w:r>
      <w:r>
        <w:rPr>
          <w:lang w:val="pl-PL"/>
        </w:rPr>
        <w:t xml:space="preserve"> Edukacja społeczna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Temat:</w:t>
      </w:r>
      <w:r>
        <w:rPr>
          <w:lang w:val="pl-PL"/>
        </w:rPr>
        <w:t xml:space="preserve"> Postępuję bezpieczni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Cele: 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b/>
          <w:lang w:val="pl-PL"/>
        </w:rPr>
        <w:t>Cel ogólny</w:t>
      </w:r>
      <w:r>
        <w:rPr>
          <w:lang w:val="pl-PL"/>
        </w:rPr>
        <w:t xml:space="preserve"> – wzmacnianie zachowań zgodnych z zasadami bezpieczeństw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ele szczegółowe</w:t>
      </w:r>
      <w:r>
        <w:rPr/>
        <w:t xml:space="preserve"> - Uczeń: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>- zna zagrożenia ze strony innych ludzi;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– </w:t>
      </w:r>
      <w:r>
        <w:rPr>
          <w:lang w:val="pl-PL"/>
        </w:rPr>
        <w:t>wie do kogo i w jaki sposób zwrócić się o pomoc;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– </w:t>
      </w:r>
      <w:r>
        <w:rPr>
          <w:lang w:val="pl-PL"/>
        </w:rPr>
        <w:t>zna i rozróżnia numery alarmowe;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– </w:t>
      </w:r>
      <w:r>
        <w:rPr>
          <w:lang w:val="pl-PL"/>
        </w:rPr>
        <w:t>zna zasady bezpiecznego postępowania w kontaktach z obcymi;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– </w:t>
      </w:r>
      <w:r>
        <w:rPr>
          <w:lang w:val="pl-PL"/>
        </w:rPr>
        <w:t>praktycznie wykorzystuje zdobytą wiedzę;</w:t>
      </w:r>
    </w:p>
    <w:p>
      <w:pPr>
        <w:pStyle w:val="Normal"/>
        <w:ind w:left="720" w:hanging="0"/>
        <w:rPr/>
      </w:pPr>
      <w:r>
        <w:rPr>
          <w:lang w:val="pl-PL"/>
        </w:rPr>
        <w:t xml:space="preserve">– </w:t>
      </w:r>
      <w:r>
        <w:rPr>
          <w:lang w:val="pl-PL"/>
        </w:rPr>
        <w:t>rozumie, że nie powinien ufać wszystkim dorosłym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Podająca</w:t>
      </w:r>
      <w:r>
        <w:rPr/>
        <w:t>: rozmowa, pogadank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pl-PL"/>
        </w:rPr>
      </w:pPr>
      <w:r>
        <w:rPr>
          <w:b/>
          <w:lang w:val="pl-PL"/>
        </w:rPr>
        <w:t>Praktyczna - aktywizująca</w:t>
      </w:r>
      <w:r>
        <w:rPr>
          <w:lang w:val="pl-PL"/>
        </w:rPr>
        <w:t>: burza mózgów - wskazywanie prawidłowych i negatywnych zachowań; rozwiązywania problemów – podawanie przykładów, kreatywne myślenie w rozwiązywaniu problemów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Formy: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indywidualna, zespoło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pl-PL"/>
        </w:rPr>
      </w:pPr>
      <w:r>
        <w:rPr>
          <w:b/>
          <w:lang w:val="pl-PL"/>
        </w:rPr>
        <w:t>Środki dydaktyczne</w:t>
      </w:r>
      <w:r>
        <w:rPr>
          <w:lang w:val="pl-PL"/>
        </w:rPr>
        <w:t>: list od Ślimaczka Monetki, tablica, flamaster, karta pracy „Numery alarmowe”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bieg zajęć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List od Ślimaczka Monetki</w:t>
      </w:r>
      <w:r>
        <w:rPr>
          <w:lang w:val="pl-PL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 xml:space="preserve">Nauczyciel wprowadza uczniów w tematykę zajęć odczytując list od Ślimaczka Monetki (zał. 1). 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Co byś zrobił?”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Nauczyciel podaje przykłady różnych sytuacji, głównie niebezpiecznych, jakie mogą spotkać dzieci. Uczniowie wysłuchują krótkich historyjek i starają się odpowiedzieć, jak należy zachować się w takich sytuacjach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Ania była z rodzicami na zakupach w centrum handlowym. Bardzo spodobał się jej zestaw kolorowych flamastrów i tak długo się im przyglądała, że straciła z oczu i mamę, i tatę. Zauważył to pewien mężczyzna i zaproponował, że pomoże jej szukać rodziców. Co powinna zrobić Ania?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Kasia zgubiła się w centrum handlowym podczas zakupów z rodzicami. Podszedł do niej ochroniarz tego centrum i zaproponował pomoc w szukaniu rodziców. Czy Kasia powinna się zgodzić?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Na boisku szkolnym bawił się Wojtek wraz z kolegami. Podszedł do nich nieznajomy i powiedział, że jest znajomym jego rodziców. Znał jego imię i wyjawił, że został poproszony przez rodziców Wojtka o odebranie go ze szkoły. Czy Wojtek powinien pójść z tym mężczyzną?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Bartek musiał zostać przez chwilę sam w domu. Rodzice zamknęli za sobą drzwi, zapowiadając, że wrócą zanim skończy oglądać bajkę. Podczas oglądania telewizji, usłyszał dzwonek do drzwi. Jak powinien zachować się Bartek?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Do Zosi podeszło dwoje nieznajomych i poprosiło o podanie jej adresu zamieszkania, gdyż mają paczkę dla jej rodziców. Czy Zosia powinna podać adres?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Do Oli podszedł nieznajomy i powiedział, że ma dla niej prezent. Czy Ola powinna przyjąć podarunek?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>Na podstawie tych historii, nauczyciel wraz z uczniami, tworzy listę zasad bezpieczeństwa, o jaką poprosił ich Ślimaczek Monetka. Na liście powinny znaleźć się takie przykładowe zasady: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pl-PL"/>
        </w:rPr>
        <w:t>Nigdy nie podawaj nieznajomemu swojego adresu!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pl-PL"/>
        </w:rPr>
        <w:t>Nigdzie nie chodź z osobami, których nie znasz!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pl-PL"/>
        </w:rPr>
        <w:t>Ustal z rodzicami hasło, którego będziecie używać tylko wy!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pl-PL"/>
        </w:rPr>
        <w:t>Nie rozmawiaj z osobami, których nie znasz, nawet jeśli mówią, że znają Ciebie lub Twoich rodziców!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pl-PL"/>
        </w:rPr>
        <w:t>Jeśli ktoś obcy zaczepi Cię na ulicy, zawsze powiedz o tym rodzicom lub nauczycielowi!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pl-PL"/>
        </w:rPr>
        <w:t>Jeśli obca osoba chce Cię gdzieś zabrać, mów głośno NIE!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pl-PL"/>
        </w:rPr>
        <w:t>Nie bój się krzyczeć i wołać o pomoc, gdy nie czujesz się bezpiecznie!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pl-PL"/>
        </w:rPr>
        <w:t>Nie przyjmuj prezentów od obcych ludzi!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Zapisane zasady, nauczyciel czyta głośno uczniom, zwracając uwagę na wykrzykniki    kończące zdanie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Karta pracy: „Numery alarmowe”</w:t>
      </w:r>
      <w:r>
        <w:rPr>
          <w:lang w:val="pl-PL"/>
        </w:rPr>
        <w:t>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Uczniowie rozwiązują kartę pracy (zał. 2), będącą przypomnieniem numerów alarmow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b/>
          <w:lang w:val="pl-PL"/>
        </w:rPr>
        <w:t>Spotkanie z Przyjacielem Ślimaczka Monetki- Policjantem</w:t>
      </w:r>
      <w:r>
        <w:rPr>
          <w:lang w:val="pl-PL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pl-PL"/>
        </w:rPr>
      </w:pPr>
      <w:r>
        <w:rPr>
          <w:lang w:val="pl-PL"/>
        </w:rPr>
        <w:t>Zaproszony gość prowadzi z uczniami pogadankę na temat zasad bezpiecznego zachowania, tego, gdzie należy zadzwonić, gdy coś się stanie i jak należy poinformować o wydarzeniu.</w:t>
      </w:r>
    </w:p>
    <w:p>
      <w:pPr>
        <w:pStyle w:val="Normal"/>
        <w:ind w:first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Załącznik nr 1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List od Ślimaczka Monetki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Drodzy Pierwszoklasiści!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Witam i pozdrawiam Was serdecznie. U mnie wszystko dobrze się układa. Spotykam ciekawych ludzi, nawiązuję nowe przyjaźnie. Właśnie w związku z tym postanowiłem napisać do Was ten list. 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Znacie mnie już jakiś czas, wiecie, jak bardzo lubię cały świat, jaki mnie otacza. Ludzi, zwierzęta i rośliny. Chętnie bawię się ze wszystkimi poznanymi dziećmi, uwielbiam drapać po brzuchu napotkane psy i inne zwierzęta. Lubię także rozmawiać </w:t>
        <w:br/>
        <w:t xml:space="preserve">z dorosłymi, nawet jeśli są obcy. Ale ostatnio ktoś mi podpowiedział, że nie powinienem ufać obcym i bardziej uważać na kontakty z ludźmi, ponieważ czasem mogą one okazać się niebezpieczne. 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>Zwracam się do Was, Drodzy Pierwszoklasiści, o stworzenie dla mnie listy zasad bezpieczeństwa, ponieważ czasem gubię się w tym, co mi wolno robić, a czego powinienem unikać. Taka lista ułatwi kontakty z innym ludźmi nie tylko mnie, ale i Wam oraz innym Uczniom. Nadajcie takiej liście nazwę, żebyśmy zawsze wiedzieli, gdzie szukać najważniejszych zasad bezpiecznego zachowania, gdyby któraś z nich „wyleciała nam z głowy”.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>Pozdrawiam Was i życzę owocnej pracy!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>Ślimaczek Monetk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b/>
          <w:color w:val="000000"/>
          <w:lang w:val="pl-PL"/>
        </w:rPr>
        <w:t>Załącznik nr 2.</w:t>
      </w:r>
      <w:r>
        <w:rPr>
          <w:color w:val="000000"/>
          <w:lang w:val="pl-PL"/>
        </w:rPr>
        <w:t xml:space="preserve"> Karta pracy „Numery alarmowe”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  <w:t>Połącz linią samochody (straży pożarnej, policji i pogotowia ratunkowego) z właściwym mu numerem ratunkowym.</w:t>
      </w:r>
    </w:p>
    <w:p>
      <w:pPr>
        <w:pStyle w:val="Normal"/>
        <w:rPr>
          <w:rFonts w:ascii="Georgia" w:hAnsi="Georgia" w:cs="Georgia"/>
          <w:color w:val="000000"/>
          <w:lang w:val="pl-PL"/>
        </w:rPr>
      </w:pPr>
      <w:r>
        <w:rPr>
          <w:rFonts w:cs="Georgia" w:ascii="Georgia" w:hAnsi="Georgia"/>
          <w:color w:val="000000"/>
          <w:lang w:val="pl-PL"/>
        </w:rPr>
      </w:r>
    </w:p>
    <w:p>
      <w:pPr>
        <w:pStyle w:val="Normal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color w:val="FF9900"/>
          <w:sz w:val="96"/>
          <w:szCs w:val="96"/>
        </w:rPr>
        <w:t>999</w:t>
      </w:r>
      <w:r>
        <w:rPr>
          <w:rFonts w:cs="Georgia" w:ascii="Georgia" w:hAnsi="Georgia"/>
          <w:sz w:val="96"/>
          <w:szCs w:val="96"/>
        </w:rPr>
        <w:t xml:space="preserve"> </w:t>
        <w:tab/>
        <w:tab/>
        <w:tab/>
      </w:r>
      <w:r>
        <w:rPr/>
        <w:drawing>
          <wp:inline distT="0" distB="0" distL="0" distR="0">
            <wp:extent cx="3086735" cy="189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 w:val="96"/>
          <w:szCs w:val="96"/>
        </w:rPr>
      </w:pPr>
      <w:r>
        <w:rPr>
          <w:rFonts w:cs="Georgia" w:ascii="Georgia" w:hAnsi="Georgia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color w:val="FF0000"/>
          <w:sz w:val="96"/>
          <w:szCs w:val="96"/>
        </w:rPr>
        <w:t>998</w:t>
      </w:r>
      <w:r>
        <w:rPr>
          <w:rFonts w:cs="Georgia" w:ascii="Georgia" w:hAnsi="Georgia"/>
          <w:color w:val="C0C0C0"/>
          <w:sz w:val="96"/>
          <w:szCs w:val="96"/>
        </w:rPr>
        <w:t xml:space="preserve"> </w:t>
        <w:tab/>
        <w:tab/>
        <w:tab/>
      </w:r>
      <w:r>
        <w:rPr/>
        <w:drawing>
          <wp:inline distT="0" distB="0" distL="0" distR="0">
            <wp:extent cx="3199130" cy="165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color w:val="333399"/>
          <w:sz w:val="96"/>
          <w:szCs w:val="96"/>
        </w:rPr>
        <w:t>997</w:t>
        <w:tab/>
        <w:tab/>
        <w:tab/>
      </w:r>
      <w:r>
        <w:rPr/>
        <w:drawing>
          <wp:inline distT="0" distB="0" distL="0" distR="0">
            <wp:extent cx="3086100" cy="215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6:12:00Z</dcterms:created>
  <dc:creator/>
  <dc:description/>
  <cp:keywords/>
  <dc:language>en-US</dc:language>
  <cp:lastModifiedBy>Ślimaczek</cp:lastModifiedBy>
  <dcterms:modified xsi:type="dcterms:W3CDTF">2015-11-14T17:41:00Z</dcterms:modified>
  <cp:revision>9</cp:revision>
  <dc:subject/>
  <dc:title/>
</cp:coreProperties>
</file>